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28"/>
          <w:szCs w:val="28"/>
        </w:rPr>
      </w:pPr>
      <w:r>
        <w:rPr>
          <w:rFonts w:cs="Verdana" w:ascii="Verdana" w:hAnsi="Verdana"/>
          <w:b/>
          <w:i/>
          <w:color w:val="000000"/>
          <w:sz w:val="28"/>
          <w:szCs w:val="28"/>
        </w:rPr>
        <w:t>‘</w:t>
      </w:r>
      <w:r>
        <w:rPr>
          <w:rFonts w:cs="Verdana" w:ascii="Verdana" w:hAnsi="Verdana"/>
          <w:b/>
          <w:i/>
          <w:color w:val="000000"/>
          <w:sz w:val="28"/>
          <w:szCs w:val="28"/>
        </w:rPr>
        <w:t>Sunshowers’</w:t>
      </w:r>
      <w:r>
        <w:rPr>
          <w:rFonts w:cs="Verdana" w:ascii="Verdana" w:hAnsi="Verdana"/>
          <w:color w:val="000000"/>
          <w:sz w:val="13"/>
          <w:szCs w:val="13"/>
        </w:rPr>
        <w:t xml:space="preserve"> </w:t>
      </w:r>
      <w:r>
        <w:rPr>
          <w:rFonts w:cs="Verdana" w:ascii="Verdana" w:hAnsi="Verdana"/>
          <w:color w:val="000000"/>
          <w:sz w:val="28"/>
          <w:szCs w:val="28"/>
        </w:rPr>
        <w:t>– MIA</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13"/>
          <w:szCs w:val="13"/>
        </w:rPr>
      </w:pPr>
      <w:r>
        <w:rPr>
          <w:rFonts w:cs="Verdana" w:ascii="Verdana" w:hAnsi="Verdana"/>
          <w:color w:val="000000"/>
          <w:sz w:val="13"/>
          <w:szCs w:val="13"/>
        </w:rPr>
      </w:r>
    </w:p>
    <w:p>
      <w:pPr>
        <w:pStyle w:val="Normal"/>
        <w:rPr>
          <w:rFonts w:ascii="Verdana" w:hAnsi="Verdana" w:cs="Verdana"/>
          <w:color w:val="000000"/>
          <w:sz w:val="22"/>
          <w:szCs w:val="22"/>
        </w:rPr>
      </w:pPr>
      <w:r>
        <w:rPr>
          <w:rFonts w:cs="Verdana" w:ascii="Verdana" w:hAnsi="Verdana"/>
          <w:color w:val="000000"/>
          <w:sz w:val="22"/>
          <w:szCs w:val="22"/>
        </w:rPr>
        <w:t>I bongo with My Lingo</w:t>
        <w:br/>
        <w:t>Beat it like a wing yo</w:t>
        <w:br/>
        <w:t>From Congo to Columbo</w:t>
        <w:br/>
        <w:t>Can't sterotype my thing yo</w:t>
        <w:br/>
        <w:br/>
        <w:t>I salt and pepper my Mango</w:t>
        <w:br/>
        <w:t>Shoot Spit Out the window</w:t>
        <w:br/>
        <w:t>Bingo I got him in the thing yo</w:t>
        <w:br/>
        <w:br/>
        <w:t>Quit bending all my Fingo</w:t>
        <w:br/>
        <w:t>Quit beating me like you're a ringo</w:t>
        <w:br/>
        <w:t>You wanna go?</w:t>
        <w:br/>
        <w:t>You wanna win a war?</w:t>
        <w:br/>
        <w:t>Like p.L.O I don't surrendo</w:t>
        <w:br/>
        <w:br/>
        <w:t>Sunshowers that fall on my troubles</w:t>
        <w:br/>
        <w:t>Are over you, My baby</w:t>
        <w:br/>
        <w:t>And Some Showers I'll be aiming at you</w:t>
        <w:br/>
        <w:t>Cause I'm watching you, My baby</w:t>
        <w:br/>
        <w:br/>
        <w:t>I bongo with My Lingo</w:t>
        <w:br/>
        <w:t>Beat it like a wing yo</w:t>
        <w:br/>
        <w:t>From Congo to Columbo</w:t>
        <w:br/>
        <w:t>Can't sterotype my thing yo</w:t>
        <w:br/>
        <w:br/>
        <w:t xml:space="preserve">I checked that mouth on him </w:t>
        <w:br/>
        <w:t>Fucking Checked that gas on him</w:t>
        <w:br/>
        <w:t>I had him, Cornered him</w:t>
        <w:br/>
        <w:t>Fucking Shut that gate on him</w:t>
        <w:br/>
        <w:br/>
        <w:t>Why would you listen to him?</w:t>
        <w:br/>
        <w:t xml:space="preserve">He had his way I'm bored of him </w:t>
        <w:br/>
        <w:t>I'm tired of him</w:t>
        <w:br/>
        <w:t>I don't wanna be as bad as him</w:t>
        <w:br/>
        <w:br/>
        <w:t>It's a bomb yo</w:t>
        <w:br/>
        <w:t>So run yo</w:t>
        <w:br/>
        <w:t>Put away your stupid gun yo</w:t>
        <w:br/>
        <w:t>Cause see through like a protocol call</w:t>
        <w:br/>
        <w:t>Which is why we blow it up 'for we go</w:t>
        <w:br/>
        <w:br/>
        <w:t>Sunshowers that fall on my troubles</w:t>
        <w:br/>
        <w:t>Are over you, My baby</w:t>
        <w:br/>
        <w:t>And Some Showers I'll be aiming at you</w:t>
        <w:br/>
        <w:t>Cause I'm watching you, My baby [x2]</w:t>
        <w:br/>
        <w:br/>
        <w:t>Semi-9 and snipered him</w:t>
        <w:br/>
        <w:t>On that wall they posted him</w:t>
        <w:br/>
        <w:t>They cornered him</w:t>
        <w:br/>
        <w:t>And then just murdered him</w:t>
        <w:br/>
        <w:br/>
        <w:t>He Told them he didn't know them</w:t>
        <w:br/>
        <w:t>He wasn't there, they didn't know him</w:t>
        <w:br/>
        <w:t xml:space="preserve">They showed him a picture then ; </w:t>
        <w:br/>
        <w:t>"Ain't that you with the Muslims?"</w:t>
        <w:br/>
        <w:br/>
        <w:t>He got Colgate on his teeth</w:t>
        <w:br/>
        <w:t>And Reebok classics on his feet</w:t>
        <w:br/>
        <w:t>At a factory he does Nike</w:t>
        <w:br/>
        <w:t>And then he helps the family</w:t>
        <w:br/>
        <w:br/>
        <w:t>Beat heart Beat</w:t>
        <w:br/>
        <w:t>He's made it to the newsweek</w:t>
        <w:br/>
        <w:t>Sweetheart Seen it</w:t>
        <w:br/>
        <w:t>He's doing it for the Peeps... Peace</w:t>
        <w:br/>
        <w:br/>
        <w:t>Sunshowers that fall on my troubles</w:t>
        <w:br/>
        <w:t>Are over you, My baby</w:t>
        <w:br/>
        <w:t>And Some Showers I'll be aiming at you</w:t>
        <w:br/>
        <w:t>Cause I'm watching you, My baby [x3]</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Bucky Done Gun - MIA</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color w:val="000000"/>
        </w:rPr>
      </w:pPr>
      <w:r>
        <w:rPr>
          <w:rFonts w:cs="Verdana" w:ascii="Verdana" w:hAnsi="Verdana"/>
          <w:sz w:val="20"/>
          <w:szCs w:val="20"/>
        </w:rPr>
        <w:t xml:space="preserve">London </w:t>
        <w:br/>
        <w:t xml:space="preserve">Quiet down I need to make a sound </w:t>
        <w:br/>
        <w:t xml:space="preserve">New York </w:t>
        <w:br/>
        <w:t xml:space="preserve">Quiet down I need to make a sound </w:t>
        <w:br/>
        <w:t xml:space="preserve">Kingston </w:t>
        <w:br/>
        <w:t xml:space="preserve">Quiet down I need to make a sound </w:t>
        <w:br/>
        <w:t xml:space="preserve">Brazil </w:t>
        <w:br/>
        <w:t xml:space="preserve">Quiet down I need to make sound </w:t>
        <w:br/>
        <w:br/>
        <w:t xml:space="preserve">They're coming through the window </w:t>
        <w:br/>
        <w:t xml:space="preserve">They're coming through the door </w:t>
        <w:br/>
        <w:t xml:space="preserve">They're busting down the big wall </w:t>
        <w:br/>
        <w:t xml:space="preserve">And Sounding the horn </w:t>
      </w:r>
      <w:r>
        <w:rPr>
          <w:rFonts w:cs="Verdana" w:ascii="Verdana" w:hAnsi="Verdana"/>
          <w:i/>
          <w:iCs/>
          <w:sz w:val="20"/>
          <w:szCs w:val="20"/>
        </w:rPr>
        <w:t>[x2]</w:t>
      </w:r>
      <w:r>
        <w:rPr>
          <w:rFonts w:cs="Verdana" w:ascii="Verdana" w:hAnsi="Verdana"/>
          <w:sz w:val="20"/>
          <w:szCs w:val="20"/>
        </w:rPr>
        <w:br/>
        <w:br/>
        <w:t xml:space="preserve">What you Want </w:t>
        <w:br/>
        <w:t xml:space="preserve">Bucky Done Gun </w:t>
        <w:br/>
        <w:t xml:space="preserve">What you want </w:t>
        <w:br/>
        <w:t xml:space="preserve">The Fire Done Burn </w:t>
        <w:br/>
        <w:t xml:space="preserve">What you want </w:t>
        <w:br/>
        <w:t xml:space="preserve">Bucky Done Gun </w:t>
        <w:br/>
        <w:t xml:space="preserve">Get Crackin' Get Get Crackin' </w:t>
      </w:r>
      <w:r>
        <w:rPr>
          <w:rFonts w:cs="Verdana" w:ascii="Verdana" w:hAnsi="Verdana"/>
          <w:i/>
          <w:iCs/>
          <w:sz w:val="20"/>
          <w:szCs w:val="20"/>
        </w:rPr>
        <w:t>[x2]</w:t>
      </w:r>
      <w:r>
        <w:rPr>
          <w:rFonts w:cs="Verdana" w:ascii="Verdana" w:hAnsi="Verdana"/>
          <w:sz w:val="20"/>
          <w:szCs w:val="20"/>
        </w:rPr>
        <w:br/>
        <w:br/>
        <w:t xml:space="preserve">Time to spit new shit </w:t>
        <w:br/>
        <w:t xml:space="preserve">I'm rocking on this new bit </w:t>
        <w:br/>
        <w:t xml:space="preserve">I'm hot now you'll see </w:t>
        <w:br/>
        <w:t xml:space="preserve">I'll fight you just to get peace </w:t>
        <w:br/>
        <w:br/>
        <w:t xml:space="preserve">Heavy Weight Wrestler </w:t>
        <w:br/>
        <w:t xml:space="preserve">Fight me in your comforter </w:t>
        <w:br/>
        <w:t xml:space="preserve">Let you be superior </w:t>
        <w:br/>
        <w:t xml:space="preserve">I'm flithy with the fury ya </w:t>
        <w:br/>
        <w:br/>
        <w:t xml:space="preserve">London </w:t>
        <w:br/>
        <w:t xml:space="preserve">Quiet down I need to make a sound </w:t>
        <w:br/>
        <w:t xml:space="preserve">New York </w:t>
        <w:br/>
        <w:t xml:space="preserve">Quiet down I need to make a sound </w:t>
        <w:br/>
        <w:t xml:space="preserve">Kingston </w:t>
        <w:br/>
        <w:t xml:space="preserve">Quiet down I need to make a sound </w:t>
        <w:br/>
        <w:t xml:space="preserve">Brazil </w:t>
        <w:br/>
        <w:t xml:space="preserve">Quiet I need to make sound </w:t>
        <w:br/>
        <w:br/>
        <w:t xml:space="preserve">I'll hard drive your bit </w:t>
        <w:br/>
        <w:t xml:space="preserve">I'm battered by your sumo grip </w:t>
        <w:br/>
        <w:t xml:space="preserve">Lucky I like feeling shit </w:t>
        <w:br/>
        <w:t xml:space="preserve">My Stamina can take it </w:t>
        <w:br/>
        <w:t xml:space="preserve">Gymnastics Super Fit </w:t>
        <w:br/>
        <w:t xml:space="preserve">Muscle in the gun clip </w:t>
        <w:br/>
        <w:t xml:space="preserve">Bite, Teeth Nose Bleed </w:t>
        <w:br/>
        <w:t xml:space="preserve">Tied up in a scarf piece </w:t>
        <w:br/>
        <w:br/>
        <w:t xml:space="preserve">What you Want </w:t>
        <w:br/>
        <w:t xml:space="preserve">Bucky Done Gun </w:t>
        <w:br/>
        <w:t xml:space="preserve">What you want </w:t>
        <w:br/>
        <w:t xml:space="preserve">The Fire Done Burn </w:t>
        <w:br/>
        <w:t xml:space="preserve">What you want </w:t>
        <w:br/>
        <w:t xml:space="preserve">Bucky Done Gun </w:t>
        <w:br/>
        <w:t xml:space="preserve">Get Crackin' Get Get Crackin' </w:t>
      </w:r>
      <w:r>
        <w:rPr>
          <w:rFonts w:cs="Verdana" w:ascii="Verdana" w:hAnsi="Verdana"/>
          <w:i/>
          <w:iCs/>
          <w:sz w:val="20"/>
          <w:szCs w:val="20"/>
        </w:rPr>
        <w:t>[x2]</w:t>
      </w:r>
      <w:r>
        <w:rPr>
          <w:rFonts w:cs="Verdana" w:ascii="Verdana" w:hAnsi="Verdana"/>
          <w:sz w:val="20"/>
          <w:szCs w:val="20"/>
        </w:rPr>
        <w:br/>
        <w:br/>
        <w:t xml:space="preserve">Can I get control </w:t>
        <w:br/>
        <w:t xml:space="preserve">Do you like me vulnerable </w:t>
        <w:br/>
        <w:t xml:space="preserve">I'm armed and I'm equal </w:t>
        <w:br/>
        <w:t xml:space="preserve">More fun for the people </w:t>
        <w:br/>
        <w:t xml:space="preserve">Physical, Brute force </w:t>
        <w:br/>
        <w:t xml:space="preserve">Steel, lion you're the boss </w:t>
        <w:br/>
        <w:t xml:space="preserve">Yeah, you're so do-able </w:t>
        <w:br/>
        <w:t xml:space="preserve">Grind me down sugar slow </w:t>
        <w:br/>
        <w:br/>
        <w:t xml:space="preserve">What you Want </w:t>
        <w:br/>
        <w:t xml:space="preserve">Bucky Done Gun </w:t>
        <w:br/>
        <w:t xml:space="preserve">What you want </w:t>
        <w:br/>
        <w:t xml:space="preserve">The Fire Done Burn </w:t>
        <w:br/>
        <w:t xml:space="preserve">What you want </w:t>
        <w:br/>
        <w:t xml:space="preserve">Bucky Done Gun </w:t>
        <w:br/>
        <w:t xml:space="preserve">Get Crackin' Get Get Crackin' </w:t>
      </w:r>
      <w:r>
        <w:rPr>
          <w:rFonts w:cs="Verdana" w:ascii="Verdana" w:hAnsi="Verdana"/>
          <w:i/>
          <w:iCs/>
          <w:sz w:val="20"/>
          <w:szCs w:val="20"/>
        </w:rPr>
        <w:t>[x2]</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b/>
          <w:bCs/>
          <w:sz w:val="28"/>
          <w:szCs w:val="28"/>
        </w:rPr>
        <w:t>"Paper Planes" - MIA</w:t>
      </w:r>
      <w:r>
        <w:rPr>
          <w:rFonts w:cs="Verdana" w:ascii="Verdana" w:hAnsi="Verdana"/>
          <w:sz w:val="20"/>
          <w:szCs w:val="20"/>
        </w:rPr>
        <w:br/>
        <w:br/>
      </w:r>
      <w:r>
        <w:rPr>
          <w:rFonts w:cs="Verdana" w:ascii="Verdana" w:hAnsi="Verdana"/>
          <w:i/>
          <w:iCs/>
          <w:sz w:val="20"/>
          <w:szCs w:val="20"/>
        </w:rPr>
        <w:t>[x2]</w:t>
      </w:r>
      <w:r>
        <w:rPr>
          <w:rFonts w:cs="Verdana" w:ascii="Verdana" w:hAnsi="Verdana"/>
          <w:sz w:val="20"/>
          <w:szCs w:val="20"/>
        </w:rPr>
        <w:br/>
        <w:t>I fly like paper, get high like planes</w:t>
        <w:br/>
        <w:t>If you catch me at the border I got visas in my name</w:t>
        <w:br/>
        <w:t>If you come around here, I make 'em all day</w:t>
        <w:br/>
        <w:t>I get one down in a second if you wait</w:t>
        <w:br/>
        <w:br/>
      </w:r>
      <w:r>
        <w:rPr>
          <w:rFonts w:cs="Verdana" w:ascii="Verdana" w:hAnsi="Verdana"/>
          <w:i/>
          <w:iCs/>
          <w:sz w:val="20"/>
          <w:szCs w:val="20"/>
        </w:rPr>
        <w:t>[x2]</w:t>
      </w:r>
      <w:r>
        <w:rPr>
          <w:rFonts w:cs="Verdana" w:ascii="Verdana" w:hAnsi="Verdana"/>
          <w:sz w:val="20"/>
          <w:szCs w:val="20"/>
        </w:rPr>
        <w:br/>
        <w:t>Sometimes I think sitting on trains</w:t>
        <w:br/>
        <w:t>Every stop I get to I'm clocking that game</w:t>
        <w:br/>
        <w:t>Everyone's a winner, we're making our fame</w:t>
        <w:br/>
        <w:t>Bonafide hustler making my name</w:t>
        <w:br/>
        <w:br/>
      </w:r>
      <w:r>
        <w:rPr>
          <w:rFonts w:cs="Verdana" w:ascii="Verdana" w:hAnsi="Verdana"/>
          <w:i/>
          <w:iCs/>
          <w:sz w:val="20"/>
          <w:szCs w:val="20"/>
        </w:rPr>
        <w:t>[x4]</w:t>
      </w:r>
      <w:r>
        <w:rPr>
          <w:rFonts w:cs="Verdana" w:ascii="Verdana" w:hAnsi="Verdana"/>
          <w:sz w:val="20"/>
          <w:szCs w:val="20"/>
        </w:rPr>
        <w:br/>
        <w:t>All I wanna do is (BANG BANG BANG BANG!)</w:t>
        <w:br/>
        <w:t>And (KKKAAAA CHING!)</w:t>
        <w:br/>
        <w:t>And take your money</w:t>
        <w:br/>
        <w:br/>
      </w:r>
      <w:r>
        <w:rPr>
          <w:rFonts w:cs="Verdana" w:ascii="Verdana" w:hAnsi="Verdana"/>
          <w:i/>
          <w:iCs/>
          <w:sz w:val="20"/>
          <w:szCs w:val="20"/>
        </w:rPr>
        <w:t>[x2]</w:t>
      </w:r>
      <w:r>
        <w:rPr>
          <w:rFonts w:cs="Verdana" w:ascii="Verdana" w:hAnsi="Verdana"/>
          <w:sz w:val="20"/>
          <w:szCs w:val="20"/>
        </w:rPr>
        <w:br/>
        <w:t>Pirate skulls and bones</w:t>
        <w:br/>
        <w:t>Sticks and stones and weed and bongs</w:t>
        <w:br/>
        <w:t>Running when we hit 'em</w:t>
        <w:br/>
        <w:t>Lethal poison through their system</w:t>
        <w:br/>
        <w:br/>
      </w:r>
      <w:r>
        <w:rPr>
          <w:rFonts w:cs="Verdana" w:ascii="Verdana" w:hAnsi="Verdana"/>
          <w:i/>
          <w:iCs/>
          <w:sz w:val="20"/>
          <w:szCs w:val="20"/>
        </w:rPr>
        <w:t>[x2]</w:t>
      </w:r>
      <w:r>
        <w:rPr>
          <w:rFonts w:cs="Verdana" w:ascii="Verdana" w:hAnsi="Verdana"/>
          <w:sz w:val="20"/>
          <w:szCs w:val="20"/>
        </w:rPr>
        <w:br/>
        <w:t>No one on the corner has swagger like us</w:t>
        <w:br/>
        <w:t>Hit me on my Burner prepaid wireless</w:t>
        <w:br/>
        <w:t>We pack and deliver like UPS trucks</w:t>
        <w:br/>
        <w:t>Already going hell just pumping that gas</w:t>
        <w:br/>
        <w:br/>
      </w:r>
      <w:r>
        <w:rPr>
          <w:rFonts w:cs="Verdana" w:ascii="Verdana" w:hAnsi="Verdana"/>
          <w:i/>
          <w:iCs/>
          <w:sz w:val="20"/>
          <w:szCs w:val="20"/>
        </w:rPr>
        <w:t>[x4]</w:t>
      </w:r>
      <w:r>
        <w:rPr>
          <w:rFonts w:cs="Verdana" w:ascii="Verdana" w:hAnsi="Verdana"/>
          <w:sz w:val="20"/>
          <w:szCs w:val="20"/>
        </w:rPr>
        <w:br/>
        <w:t>All I wanna do is (BANG BANG BANG BANG!)</w:t>
        <w:br/>
        <w:t>And (KKKAAAA CHING!)</w:t>
        <w:br/>
        <w:t>And take your money</w:t>
        <w:br/>
        <w:br/>
        <w:t>M.I.A.</w:t>
        <w:br/>
        <w:t>Third world democracy</w:t>
        <w:br/>
        <w:t>Yeah, I got more records than the K.G.B.</w:t>
        <w:br/>
        <w:t>So, uh, no funny business</w:t>
        <w:br/>
        <w:br/>
        <w:t>Some some some I some I murder</w:t>
        <w:br/>
        <w:t>Some I some I let go</w:t>
        <w:br/>
        <w:t>Some some some I some I murder</w:t>
        <w:br/>
        <w:t>Some I some I let go</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pPr>
      <w:hyperlink r:id="rId2">
        <w:r>
          <w:rPr>
            <w:rStyle w:val="InternetLink"/>
          </w:rPr>
          <w:t>http://www.dailymotion.com/video/x4gafv_mia-interview-cbc-the-hour_music</w:t>
        </w:r>
      </w:hyperlink>
    </w:p>
    <w:p>
      <w:pPr>
        <w:pStyle w:val="Normal"/>
        <w:rPr/>
      </w:pPr>
      <w:r>
        <w:rPr/>
      </w:r>
    </w:p>
    <w:p>
      <w:pPr>
        <w:pStyle w:val="Normal"/>
        <w:rPr/>
      </w:pPr>
      <w:r>
        <w:rPr/>
      </w:r>
    </w:p>
    <w:p>
      <w:pPr>
        <w:pStyle w:val="Normal"/>
        <w:rPr/>
      </w:pPr>
      <w:r>
        <w:rPr/>
      </w:r>
    </w:p>
    <w:p>
      <w:pPr>
        <w:pStyle w:val="Normal"/>
        <w:rPr/>
      </w:pPr>
      <w:r>
        <w:rPr>
          <w:rFonts w:cs="Verdana" w:ascii="Verdana" w:hAnsi="Verdana"/>
          <w:b/>
          <w:bCs/>
          <w:sz w:val="20"/>
          <w:szCs w:val="20"/>
        </w:rPr>
        <w:t>"20 Dollar"</w:t>
      </w:r>
      <w:r>
        <w:rPr>
          <w:rFonts w:cs="Verdana" w:ascii="Verdana" w:hAnsi="Verdana"/>
          <w:sz w:val="20"/>
          <w:szCs w:val="20"/>
        </w:rPr>
        <w:br/>
        <w:br/>
        <w:t>War war war</w:t>
        <w:br/>
        <w:t>Talking bout you is such a bore</w:t>
        <w:br/>
        <w:t>I'd rather talk about moi</w:t>
        <w:br/>
        <w:br/>
        <w:t>Like do you know that cost of A.K.'s</w:t>
        <w:br/>
        <w:t>Up in Africa</w:t>
        <w:br/>
        <w:t>20 dollars ain't shit to you</w:t>
        <w:br/>
        <w:t>But that's how much they are</w:t>
        <w:br/>
        <w:t>So they gonna use the shit just to get far</w:t>
        <w:br/>
        <w:br/>
        <w:t>Is girls, diamonds</w:t>
        <w:br/>
        <w:t>Helping you?</w:t>
        <w:br/>
        <w:t>Don't you like my bandanna?</w:t>
        <w:br/>
        <w:t>My stains hang low</w:t>
        <w:br/>
        <w:t>On my shirts like ay yai ay</w:t>
        <w:br/>
        <w:t>Monkey brains and banana</w:t>
        <w:br/>
        <w:t>I'll hit you with my antenna</w:t>
        <w:br/>
        <w:t>I put soap in my eye</w:t>
        <w:br/>
        <w:t>Make it red so I look raa</w:t>
        <w:br/>
        <w:br/>
        <w:t>Ra ra</w:t>
        <w:br/>
        <w:t>So I woke up with my holy quran and found out I like Cadillac</w:t>
        <w:br/>
        <w:t>So we shooting till the song is up</w:t>
        <w:br/>
        <w:t>Little boys are acting up</w:t>
        <w:br/>
        <w:t>Baby mothers are going crazy</w:t>
        <w:br/>
        <w:t>And the leaders all round cracking up</w:t>
        <w:br/>
        <w:t>We goat rich we fry</w:t>
        <w:br/>
        <w:t>Price of living in a shanty town just seem very high</w:t>
        <w:br/>
        <w:t>We still like T.I.</w:t>
        <w:br/>
        <w:t>We still look fly</w:t>
        <w:br/>
        <w:t>Dancing as we shooting up</w:t>
        <w:br/>
        <w:t>And lootin just to get by.</w:t>
        <w:br/>
        <w:br/>
        <w:t>With your feet in the air and your head on the ground</w:t>
        <w:br/>
        <w:t>Try this trick and spin it, yeah</w:t>
        <w:br/>
        <w:t>Your head'll collapse when there's nothing in it</w:t>
        <w:br/>
        <w:t>And you'll ask yourself</w:t>
        <w:br/>
        <w:t>"Where is my mind?"</w:t>
        <w:br/>
        <w:br/>
        <w:t>War war war</w:t>
        <w:br/>
        <w:t>Who made me like this</w:t>
        <w:br/>
        <w:t>Was it me and god in co-production</w:t>
        <w:br/>
        <w:t>My devil's on speed dial</w:t>
        <w:br/>
        <w:t>Everytime I take the wrong direction</w:t>
        <w:br/>
        <w:br/>
        <w:t>All I want is one thing and that is what you got</w:t>
        <w:br/>
        <w:t>Sometimes I go lose my mind then I feel numb</w:t>
        <w:br/>
        <w:br/>
        <w:t>There's 24 hours in a day</w:t>
        <w:br/>
        <w:t>I used to spilt it 8, 8, 8</w:t>
        <w:br/>
        <w:t>8 work</w:t>
        <w:br/>
        <w:t>8 sleep</w:t>
        <w:br/>
        <w:t>8 for play</w:t>
        <w:br/>
        <w:t>Now I give it all it takes</w:t>
        <w:br/>
        <w:br/>
        <w:t>People on the Internet</w:t>
        <w:br/>
        <w:t>A new life for the intellect</w:t>
        <w:br/>
        <w:t>People judge me so hard</w:t>
        <w:br/>
        <w:t>'cause I don't floss my titty set</w:t>
        <w:br/>
        <w:t>I was born out of dirt like I'm porn in a skirt</w:t>
        <w:br/>
        <w:t>I was a little girl who made good with all that I blurt</w:t>
        <w:br/>
        <w:t>I put people on the map that never seen a map</w:t>
        <w:br/>
        <w:t>I show 'em something they ain't never seen</w:t>
        <w:br/>
        <w:t>And hope they make it back!!!!</w:t>
        <w:br/>
        <w:br/>
        <w:t>With your feet in the air and your head on the ground</w:t>
        <w:br/>
        <w:t>Try this trick and spin it, yeah</w:t>
        <w:br/>
        <w:t>Your head'll collapse when there's nothing in it</w:t>
        <w:br/>
        <w:t>And you'll ask yourself</w:t>
        <w:br/>
        <w:t>"Where is my mind?"</w:t>
        <w:br/>
      </w:r>
      <w:r>
        <w:rPr>
          <w:rFonts w:cs="Verdana" w:ascii="Verdana" w:hAnsi="Verdana"/>
          <w:i/>
          <w:iCs/>
          <w:sz w:val="20"/>
          <w:szCs w:val="20"/>
        </w:rPr>
        <w:t>[2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353535" w:val="clear"/>
        <w:spacing w:before="36" w:after="36"/>
        <w:outlineLvl w:val="1"/>
        <w:rPr>
          <w:rFonts w:ascii="Arial" w:hAnsi="Arial" w:cs="Arial"/>
          <w:b/>
          <w:b/>
          <w:bCs/>
          <w:color w:val="FFFFFF"/>
          <w:kern w:val="2"/>
          <w:sz w:val="32"/>
          <w:szCs w:val="32"/>
          <w:lang w:val="en"/>
        </w:rPr>
      </w:pPr>
      <w:r>
        <w:rPr>
          <w:rFonts w:cs="Arial" w:ascii="Arial" w:hAnsi="Arial"/>
          <w:b/>
          <w:bCs/>
          <w:color w:val="FFFFFF"/>
          <w:kern w:val="2"/>
          <w:sz w:val="32"/>
          <w:szCs w:val="32"/>
          <w:lang w:val="en"/>
        </w:rPr>
      </w:r>
    </w:p>
    <w:p>
      <w:pPr>
        <w:pStyle w:val="Normal"/>
        <w:numPr>
          <w:ilvl w:val="0"/>
          <w:numId w:val="0"/>
        </w:numPr>
        <w:shd w:fill="353535" w:val="clear"/>
        <w:spacing w:before="36" w:after="36"/>
        <w:outlineLvl w:val="1"/>
        <w:rPr>
          <w:rFonts w:ascii="Arial" w:hAnsi="Arial" w:cs="Arial"/>
          <w:b/>
          <w:b/>
          <w:bCs/>
          <w:color w:val="FFFFFF"/>
          <w:kern w:val="2"/>
          <w:sz w:val="32"/>
          <w:szCs w:val="32"/>
          <w:lang w:val="en"/>
        </w:rPr>
      </w:pPr>
      <w:r>
        <w:rPr>
          <w:rFonts w:cs="Arial" w:ascii="Arial" w:hAnsi="Arial"/>
          <w:b/>
          <w:bCs/>
          <w:color w:val="FFFFFF"/>
          <w:kern w:val="2"/>
          <w:sz w:val="32"/>
          <w:szCs w:val="32"/>
          <w:lang w:val="en"/>
        </w:rPr>
      </w:r>
    </w:p>
    <w:p>
      <w:pPr>
        <w:pStyle w:val="Normal"/>
        <w:numPr>
          <w:ilvl w:val="0"/>
          <w:numId w:val="0"/>
        </w:numPr>
        <w:shd w:fill="353535" w:val="clear"/>
        <w:spacing w:before="36" w:after="36"/>
        <w:outlineLvl w:val="1"/>
        <w:rPr>
          <w:rFonts w:ascii="Arial" w:hAnsi="Arial" w:cs="Arial"/>
          <w:b/>
          <w:b/>
          <w:bCs/>
          <w:color w:val="FFFFFF"/>
          <w:kern w:val="2"/>
          <w:sz w:val="32"/>
          <w:szCs w:val="32"/>
          <w:lang w:val="en"/>
        </w:rPr>
      </w:pPr>
      <w:r>
        <w:rPr>
          <w:rFonts w:cs="Arial" w:ascii="Arial" w:hAnsi="Arial"/>
          <w:b/>
          <w:bCs/>
          <w:color w:val="FFFFFF"/>
          <w:kern w:val="2"/>
          <w:sz w:val="32"/>
          <w:szCs w:val="32"/>
          <w:lang w:val="en"/>
        </w:rPr>
      </w:r>
    </w:p>
    <w:p>
      <w:pPr>
        <w:pStyle w:val="Normal"/>
        <w:numPr>
          <w:ilvl w:val="0"/>
          <w:numId w:val="0"/>
        </w:numPr>
        <w:shd w:fill="353535" w:val="clear"/>
        <w:spacing w:before="36" w:after="36"/>
        <w:outlineLvl w:val="1"/>
        <w:rPr>
          <w:rFonts w:ascii="Arial" w:hAnsi="Arial" w:cs="Arial"/>
          <w:b/>
          <w:b/>
          <w:bCs/>
          <w:color w:val="FFFFFF"/>
          <w:kern w:val="2"/>
          <w:sz w:val="32"/>
          <w:szCs w:val="32"/>
          <w:lang w:val="en"/>
        </w:rPr>
      </w:pPr>
      <w:r>
        <w:rPr>
          <w:rFonts w:cs="Arial" w:ascii="Arial" w:hAnsi="Arial"/>
          <w:b/>
          <w:bCs/>
          <w:color w:val="FFFFFF"/>
          <w:kern w:val="2"/>
          <w:sz w:val="32"/>
          <w:szCs w:val="32"/>
          <w:lang w:val="en"/>
        </w:rPr>
      </w:r>
    </w:p>
    <w:p>
      <w:pPr>
        <w:pStyle w:val="Normal"/>
        <w:numPr>
          <w:ilvl w:val="0"/>
          <w:numId w:val="0"/>
        </w:numPr>
        <w:shd w:fill="353535" w:val="clear"/>
        <w:spacing w:before="36" w:after="36"/>
        <w:outlineLvl w:val="1"/>
        <w:rPr>
          <w:rFonts w:ascii="Arial" w:hAnsi="Arial" w:cs="Arial"/>
          <w:b/>
          <w:b/>
          <w:bCs/>
          <w:color w:val="FFFFFF"/>
          <w:kern w:val="2"/>
          <w:sz w:val="32"/>
          <w:szCs w:val="32"/>
          <w:lang w:val="en"/>
        </w:rPr>
      </w:pPr>
      <w:r>
        <w:rPr>
          <w:rFonts w:cs="Arial" w:ascii="Arial" w:hAnsi="Arial"/>
          <w:b/>
          <w:bCs/>
          <w:color w:val="FFFFFF"/>
          <w:kern w:val="2"/>
          <w:sz w:val="32"/>
          <w:szCs w:val="32"/>
          <w:lang w:val="en"/>
        </w:rPr>
      </w:r>
    </w:p>
    <w:p>
      <w:pPr>
        <w:pStyle w:val="Normal"/>
        <w:numPr>
          <w:ilvl w:val="0"/>
          <w:numId w:val="0"/>
        </w:numPr>
        <w:shd w:fill="353535" w:val="clear"/>
        <w:spacing w:before="36" w:after="36"/>
        <w:outlineLvl w:val="1"/>
        <w:rPr>
          <w:rFonts w:ascii="Arial" w:hAnsi="Arial" w:cs="Arial"/>
          <w:b/>
          <w:b/>
          <w:bCs/>
          <w:color w:val="FFFFFF"/>
          <w:kern w:val="2"/>
          <w:sz w:val="32"/>
          <w:szCs w:val="32"/>
          <w:lang w:val="en"/>
        </w:rPr>
      </w:pPr>
      <w:r>
        <w:rPr>
          <w:rFonts w:cs="Arial" w:ascii="Arial" w:hAnsi="Arial"/>
          <w:b/>
          <w:bCs/>
          <w:color w:val="FFFFFF"/>
          <w:kern w:val="2"/>
          <w:sz w:val="32"/>
          <w:szCs w:val="32"/>
          <w:lang w:val="en"/>
        </w:rPr>
      </w:r>
    </w:p>
    <w:p>
      <w:pPr>
        <w:pStyle w:val="Normal"/>
        <w:numPr>
          <w:ilvl w:val="0"/>
          <w:numId w:val="0"/>
        </w:numPr>
        <w:shd w:fill="353535" w:val="clear"/>
        <w:spacing w:before="36" w:after="36"/>
        <w:outlineLvl w:val="1"/>
        <w:rPr>
          <w:rFonts w:ascii="Arial" w:hAnsi="Arial" w:cs="Arial"/>
          <w:b/>
          <w:b/>
          <w:bCs/>
          <w:color w:val="FFFFFF"/>
          <w:kern w:val="2"/>
          <w:sz w:val="32"/>
          <w:szCs w:val="32"/>
          <w:lang w:val="en"/>
        </w:rPr>
      </w:pPr>
      <w:r>
        <w:rPr>
          <w:rFonts w:cs="Arial" w:ascii="Arial" w:hAnsi="Arial"/>
          <w:b/>
          <w:bCs/>
          <w:color w:val="FFFFFF"/>
          <w:kern w:val="2"/>
          <w:sz w:val="32"/>
          <w:szCs w:val="32"/>
          <w:lang w:val="en"/>
        </w:rPr>
      </w:r>
    </w:p>
    <w:p>
      <w:pPr>
        <w:pStyle w:val="Normal"/>
        <w:numPr>
          <w:ilvl w:val="0"/>
          <w:numId w:val="0"/>
        </w:numPr>
        <w:shd w:fill="353535" w:val="clear"/>
        <w:spacing w:before="36" w:after="36"/>
        <w:outlineLvl w:val="1"/>
        <w:rPr>
          <w:rFonts w:ascii="Arial" w:hAnsi="Arial" w:cs="Arial"/>
          <w:b/>
          <w:b/>
          <w:bCs/>
          <w:color w:val="FFFFFF"/>
          <w:kern w:val="2"/>
          <w:sz w:val="32"/>
          <w:szCs w:val="32"/>
          <w:lang w:val="en"/>
        </w:rPr>
      </w:pPr>
      <w:r>
        <w:rPr>
          <w:rFonts w:cs="Arial" w:ascii="Arial" w:hAnsi="Arial"/>
          <w:b/>
          <w:bCs/>
          <w:color w:val="FFFFFF"/>
          <w:kern w:val="2"/>
          <w:sz w:val="32"/>
          <w:szCs w:val="32"/>
          <w:lang w:val="en"/>
        </w:rPr>
      </w:r>
    </w:p>
    <w:p>
      <w:pPr>
        <w:pStyle w:val="Normal"/>
        <w:numPr>
          <w:ilvl w:val="0"/>
          <w:numId w:val="0"/>
        </w:numPr>
        <w:shd w:fill="353535" w:val="clear"/>
        <w:spacing w:before="36" w:after="36"/>
        <w:outlineLvl w:val="1"/>
        <w:rPr>
          <w:rFonts w:ascii="Arial" w:hAnsi="Arial" w:cs="Arial"/>
          <w:b/>
          <w:b/>
          <w:bCs/>
          <w:color w:val="FFFFFF"/>
          <w:kern w:val="2"/>
          <w:sz w:val="32"/>
          <w:szCs w:val="32"/>
          <w:lang w:val="en"/>
        </w:rPr>
      </w:pPr>
      <w:r>
        <w:rPr>
          <w:rFonts w:cs="Arial" w:ascii="Arial" w:hAnsi="Arial"/>
          <w:b/>
          <w:bCs/>
          <w:color w:val="FFFFFF"/>
          <w:kern w:val="2"/>
          <w:sz w:val="32"/>
          <w:szCs w:val="32"/>
          <w:lang w:val="en"/>
        </w:rPr>
        <w:t>Exclusive Interview: M.I.A.</w:t>
      </w:r>
    </w:p>
    <w:p>
      <w:pPr>
        <w:pStyle w:val="Normal"/>
        <w:numPr>
          <w:ilvl w:val="0"/>
          <w:numId w:val="0"/>
        </w:numPr>
        <w:shd w:fill="353535" w:val="clear"/>
        <w:spacing w:before="24" w:after="120"/>
        <w:outlineLvl w:val="2"/>
        <w:rPr>
          <w:rFonts w:ascii="Arial" w:hAnsi="Arial" w:cs="Arial"/>
          <w:color w:val="D5D5D5"/>
          <w:sz w:val="32"/>
          <w:szCs w:val="32"/>
          <w:lang w:val="en"/>
        </w:rPr>
      </w:pPr>
      <w:r>
        <w:rPr>
          <w:sz w:val="32"/>
          <w:szCs w:val="32"/>
          <w:lang w:val="en"/>
        </w:rPr>
        <w:t>January 12 2009 By: Anita Chatterjee</w:t>
      </w:r>
    </w:p>
    <w:p>
      <w:pPr>
        <w:pStyle w:val="NormalWeb"/>
        <w:shd w:fill="353535" w:val="clear"/>
        <w:rPr/>
      </w:pPr>
      <w:r>
        <w:rPr>
          <w:rFonts w:cs="Arial" w:ascii="Arial" w:hAnsi="Arial"/>
          <w:color w:val="D5D5D5"/>
          <w:sz w:val="22"/>
          <w:szCs w:val="22"/>
          <w:lang w:val="en"/>
        </w:rPr>
        <w:t xml:space="preserve">The heart of Sri Lanka's civilians, the soul of United Kingdom, and the memories of being a Sri Lankan refugee are all parts of what creates </w:t>
      </w:r>
      <w:hyperlink r:id="rId3">
        <w:r>
          <w:rPr>
            <w:rStyle w:val="InternetLink"/>
            <w:rFonts w:cs="Arial" w:ascii="Arial" w:hAnsi="Arial"/>
            <w:sz w:val="22"/>
            <w:szCs w:val="22"/>
            <w:lang w:val="en"/>
          </w:rPr>
          <w:t>M.I.A</w:t>
        </w:r>
      </w:hyperlink>
      <w:r>
        <w:rPr>
          <w:rFonts w:cs="Arial" w:ascii="Arial" w:hAnsi="Arial"/>
          <w:color w:val="D5D5D5"/>
          <w:sz w:val="22"/>
          <w:szCs w:val="22"/>
          <w:lang w:val="en"/>
        </w:rPr>
        <w:t>'s flow!  Maya Arulpragasam, better known as her stage name M.I.A., experienced a journey that is heard through her music. The Grammy Awards nominated artist was born in the UK.  Six months after her birth, she and her family moved to Sri Lanka where M.I.A spent the next ten years of her life. During this time, a conflict between the insurgent Tamil separatists and the majority Sinhanlese broke out into a war.   M.I.A fled Sri Lanka with her mother and first took refuge in India. They later went to London, where M.I.A learned how to speak in English.  These were the early years of her life that have contributed to her works and have resulted in her being the distinguished artist that she is today.  I had the opportunity to sit down with her to discuss her success and her thoughts on the industry, to try to get a grasp on her view of her world.</w:t>
      </w:r>
    </w:p>
    <w:p>
      <w:pPr>
        <w:pStyle w:val="NormalWeb"/>
        <w:shd w:fill="353535" w:val="clear"/>
        <w:rPr>
          <w:rFonts w:ascii="Arial" w:hAnsi="Arial" w:cs="Arial"/>
          <w:color w:val="D5D5D5"/>
          <w:sz w:val="22"/>
          <w:szCs w:val="22"/>
          <w:lang w:val="en"/>
        </w:rPr>
      </w:pPr>
      <w:r>
        <w:rPr>
          <w:rStyle w:val="StrongEmphasis"/>
          <w:rFonts w:cs="Arial" w:ascii="Arial" w:hAnsi="Arial"/>
          <w:color w:val="FFFFFF"/>
          <w:sz w:val="22"/>
          <w:szCs w:val="22"/>
          <w:lang w:val="en"/>
        </w:rPr>
        <w:t>DH! :</w:t>
      </w:r>
      <w:r>
        <w:rPr>
          <w:rFonts w:cs="Arial" w:ascii="Arial" w:hAnsi="Arial"/>
          <w:color w:val="FFFFFF"/>
          <w:sz w:val="22"/>
          <w:szCs w:val="22"/>
          <w:lang w:val="en"/>
        </w:rPr>
        <w:t xml:space="preserve"> What does success mean to you and what was your journey to success?</w:t>
      </w:r>
    </w:p>
    <w:p>
      <w:pPr>
        <w:pStyle w:val="NormalWeb"/>
        <w:shd w:fill="353535" w:val="clear"/>
        <w:rPr/>
      </w:pPr>
      <w:r>
        <w:rPr>
          <w:rStyle w:val="StrongEmphasis"/>
          <w:rFonts w:cs="Arial" w:ascii="Arial" w:hAnsi="Arial"/>
          <w:color w:val="D5D5D5"/>
          <w:sz w:val="22"/>
          <w:szCs w:val="22"/>
          <w:lang w:val="en"/>
        </w:rPr>
        <w:t>M.I.A:</w:t>
      </w:r>
      <w:r>
        <w:rPr>
          <w:rFonts w:cs="Arial" w:ascii="Arial" w:hAnsi="Arial"/>
          <w:color w:val="D5D5D5"/>
          <w:sz w:val="22"/>
          <w:szCs w:val="22"/>
          <w:lang w:val="en"/>
        </w:rPr>
        <w:t xml:space="preserve"> "I severely question that, I am a civilian Tamil refugee and I am the only Tamil in the media in the west. People have done big things in India, but as a Tamil its very interesting being here right now. I don't know if success means what you do as a refugee, how you make things happen without falling or getting killed? Things are different for me now that I am nominated for a Grammy. It is interesting and quite scary that I am the only Tamil person in the media in the west. So right now I am severely questioning that."</w:t>
      </w:r>
    </w:p>
    <w:p>
      <w:pPr>
        <w:pStyle w:val="NormalWeb"/>
        <w:shd w:fill="353535" w:val="clear"/>
        <w:rPr>
          <w:rFonts w:ascii="Arial" w:hAnsi="Arial" w:cs="Arial"/>
          <w:color w:val="D5D5D5"/>
          <w:sz w:val="22"/>
          <w:szCs w:val="22"/>
          <w:lang w:val="en"/>
        </w:rPr>
      </w:pPr>
      <w:r>
        <w:rPr>
          <w:rStyle w:val="StrongEmphasis"/>
          <w:rFonts w:cs="Arial" w:ascii="Arial" w:hAnsi="Arial"/>
          <w:color w:val="FFFFFF"/>
          <w:sz w:val="22"/>
          <w:szCs w:val="22"/>
          <w:lang w:val="en"/>
        </w:rPr>
        <w:t>DH! :</w:t>
      </w:r>
      <w:r>
        <w:rPr>
          <w:rFonts w:cs="Arial" w:ascii="Arial" w:hAnsi="Arial"/>
          <w:color w:val="FFFFFF"/>
          <w:sz w:val="22"/>
          <w:szCs w:val="22"/>
          <w:lang w:val="en"/>
        </w:rPr>
        <w:t>  What do you consider your nationality to be? </w:t>
      </w:r>
    </w:p>
    <w:p>
      <w:pPr>
        <w:pStyle w:val="NormalWeb"/>
        <w:shd w:fill="353535" w:val="clear"/>
        <w:rPr/>
      </w:pPr>
      <w:r>
        <w:rPr>
          <w:rStyle w:val="StrongEmphasis"/>
          <w:rFonts w:cs="Arial" w:ascii="Arial" w:hAnsi="Arial"/>
          <w:color w:val="D5D5D5"/>
          <w:sz w:val="22"/>
          <w:szCs w:val="22"/>
          <w:lang w:val="en"/>
        </w:rPr>
        <w:t>M.I.A:</w:t>
      </w:r>
      <w:r>
        <w:rPr>
          <w:rFonts w:cs="Arial" w:ascii="Arial" w:hAnsi="Arial"/>
          <w:color w:val="D5D5D5"/>
          <w:sz w:val="22"/>
          <w:szCs w:val="22"/>
          <w:lang w:val="en"/>
        </w:rPr>
        <w:t xml:space="preserve"> "I am actually British but I of course come from Sri Lanka and I am Tamil. I put on the TV and see what's going on in Sri Lanka and how people are being mistreated and it makes me question my connection to Sri Lanka.  My origin is from Sri Lanka so I am British Tamil."</w:t>
      </w:r>
    </w:p>
    <w:p>
      <w:pPr>
        <w:pStyle w:val="NormalWeb"/>
        <w:shd w:fill="353535" w:val="clear"/>
        <w:rPr>
          <w:rFonts w:ascii="Arial" w:hAnsi="Arial" w:cs="Arial"/>
          <w:color w:val="D5D5D5"/>
          <w:sz w:val="22"/>
          <w:szCs w:val="22"/>
          <w:lang w:val="en"/>
        </w:rPr>
      </w:pPr>
      <w:r>
        <w:rPr>
          <w:rStyle w:val="StrongEmphasis"/>
          <w:rFonts w:cs="Arial" w:ascii="Arial" w:hAnsi="Arial"/>
          <w:color w:val="FFFFFF"/>
          <w:sz w:val="22"/>
          <w:szCs w:val="22"/>
          <w:lang w:val="en"/>
        </w:rPr>
        <w:t>DH! :</w:t>
      </w:r>
      <w:r>
        <w:rPr>
          <w:rFonts w:cs="Arial" w:ascii="Arial" w:hAnsi="Arial"/>
          <w:color w:val="FFFFFF"/>
          <w:sz w:val="22"/>
          <w:szCs w:val="22"/>
          <w:lang w:val="en"/>
        </w:rPr>
        <w:t xml:space="preserve"> What is your vision for Sri Lanka. </w:t>
      </w:r>
    </w:p>
    <w:p>
      <w:pPr>
        <w:pStyle w:val="NormalWeb"/>
        <w:shd w:fill="353535" w:val="clear"/>
        <w:rPr/>
      </w:pPr>
      <w:r>
        <w:rPr>
          <w:rStyle w:val="StrongEmphasis"/>
          <w:rFonts w:cs="Arial" w:ascii="Arial" w:hAnsi="Arial"/>
          <w:color w:val="D5D5D5"/>
          <w:sz w:val="22"/>
          <w:szCs w:val="22"/>
          <w:lang w:val="en"/>
        </w:rPr>
        <w:t>M.I.A:</w:t>
      </w:r>
      <w:r>
        <w:rPr>
          <w:rFonts w:cs="Arial" w:ascii="Arial" w:hAnsi="Arial"/>
          <w:color w:val="D5D5D5"/>
          <w:sz w:val="22"/>
          <w:szCs w:val="22"/>
          <w:lang w:val="en"/>
        </w:rPr>
        <w:t xml:space="preserve"> "It's really simple, Tamil people have to have the right to live. They have been successful with genocide in that country and are not being condemned from doing it. In the future, people need to learn that you cannot wipe out a whole race."</w:t>
      </w:r>
    </w:p>
    <w:p>
      <w:pPr>
        <w:pStyle w:val="NormalWeb"/>
        <w:shd w:fill="353535" w:val="clear"/>
        <w:rPr>
          <w:rFonts w:ascii="Arial" w:hAnsi="Arial" w:cs="Arial"/>
          <w:color w:val="D5D5D5"/>
          <w:sz w:val="22"/>
          <w:szCs w:val="22"/>
          <w:lang w:val="en"/>
        </w:rPr>
      </w:pPr>
      <w:r>
        <w:rPr>
          <w:rStyle w:val="StrongEmphasis"/>
          <w:rFonts w:cs="Arial" w:ascii="Arial" w:hAnsi="Arial"/>
          <w:color w:val="FFFFFF"/>
          <w:sz w:val="22"/>
          <w:szCs w:val="22"/>
          <w:lang w:val="en"/>
        </w:rPr>
        <w:t>DH!:</w:t>
      </w:r>
      <w:r>
        <w:rPr>
          <w:rFonts w:cs="Arial" w:ascii="Arial" w:hAnsi="Arial"/>
          <w:color w:val="FFFFFF"/>
          <w:sz w:val="22"/>
          <w:szCs w:val="22"/>
          <w:lang w:val="en"/>
        </w:rPr>
        <w:t xml:space="preserve"> How does your music represent you? </w:t>
      </w:r>
    </w:p>
    <w:p>
      <w:pPr>
        <w:pStyle w:val="NormalWeb"/>
        <w:shd w:fill="353535" w:val="clear"/>
        <w:rPr/>
      </w:pPr>
      <w:r>
        <w:rPr>
          <w:rStyle w:val="StrongEmphasis"/>
          <w:rFonts w:cs="Arial" w:ascii="Arial" w:hAnsi="Arial"/>
          <w:color w:val="D5D5D5"/>
          <w:sz w:val="22"/>
          <w:szCs w:val="22"/>
          <w:lang w:val="en"/>
        </w:rPr>
        <w:t>M.I.A :</w:t>
      </w:r>
      <w:r>
        <w:rPr>
          <w:rFonts w:cs="Arial" w:ascii="Arial" w:hAnsi="Arial"/>
          <w:color w:val="D5D5D5"/>
          <w:sz w:val="22"/>
          <w:szCs w:val="22"/>
          <w:lang w:val="en"/>
        </w:rPr>
        <w:t xml:space="preserve"> "Well, it represents me because I think it was impossible to make stuff the way I did if I didn't have that life style,  it represents me being a Sri Lankan refugee. The sound and imagery and the style comes from real life."</w:t>
      </w:r>
    </w:p>
    <w:p>
      <w:pPr>
        <w:pStyle w:val="NormalWeb"/>
        <w:shd w:fill="353535" w:val="clear"/>
        <w:rPr>
          <w:rFonts w:ascii="Arial" w:hAnsi="Arial" w:cs="Arial"/>
          <w:color w:val="D5D5D5"/>
          <w:sz w:val="22"/>
          <w:szCs w:val="22"/>
          <w:lang w:val="en"/>
        </w:rPr>
      </w:pPr>
      <w:r>
        <w:rPr>
          <w:rStyle w:val="StrongEmphasis"/>
          <w:rFonts w:cs="Arial" w:ascii="Arial" w:hAnsi="Arial"/>
          <w:color w:val="FFFFFF"/>
          <w:sz w:val="22"/>
          <w:szCs w:val="22"/>
          <w:lang w:val="en"/>
        </w:rPr>
        <w:t>DH!:</w:t>
      </w:r>
      <w:r>
        <w:rPr>
          <w:rFonts w:cs="Arial" w:ascii="Arial" w:hAnsi="Arial"/>
          <w:color w:val="FFFFFF"/>
          <w:sz w:val="22"/>
          <w:szCs w:val="22"/>
          <w:lang w:val="en"/>
        </w:rPr>
        <w:t xml:space="preserve"> What is the mission behind your music?</w:t>
      </w:r>
    </w:p>
    <w:p>
      <w:pPr>
        <w:pStyle w:val="NormalWeb"/>
        <w:shd w:fill="353535" w:val="clear"/>
        <w:rPr/>
      </w:pPr>
      <w:r>
        <w:rPr>
          <w:rStyle w:val="StrongEmphasis"/>
          <w:rFonts w:cs="Arial" w:ascii="Arial" w:hAnsi="Arial"/>
          <w:color w:val="D5D5D5"/>
          <w:sz w:val="22"/>
          <w:szCs w:val="22"/>
          <w:lang w:val="en"/>
        </w:rPr>
        <w:t>M.I.A:</w:t>
      </w:r>
      <w:r>
        <w:rPr>
          <w:rFonts w:cs="Arial" w:ascii="Arial" w:hAnsi="Arial"/>
          <w:color w:val="D5D5D5"/>
          <w:sz w:val="22"/>
          <w:szCs w:val="22"/>
          <w:lang w:val="en"/>
        </w:rPr>
        <w:t xml:space="preserve"> "The mission is I want to be the person who is basically reflecting art.  I was a Sri Lankan refugee, and I don't want people to misinterpret my work .I want to represent a Tamil citizen, not Tamil politics but a Tamil civilian. The situation I was in can apply to anywhere in the world, whether it is a person from Sri Lanka or Myanmar.  It's interesting because I have experienced being a refugee in this generation.  When you watch movies like 'Bhaji On The Beach,' it shows the second generation Desi culture. In my case, I was a refugee in my generation so I can actually remember the experience."   </w:t>
      </w:r>
    </w:p>
    <w:p>
      <w:pPr>
        <w:pStyle w:val="NormalWeb"/>
        <w:shd w:fill="353535" w:val="clear"/>
        <w:rPr>
          <w:rFonts w:ascii="Arial" w:hAnsi="Arial" w:cs="Arial"/>
          <w:color w:val="D5D5D5"/>
          <w:sz w:val="22"/>
          <w:szCs w:val="22"/>
          <w:lang w:val="en"/>
        </w:rPr>
      </w:pPr>
      <w:r>
        <w:rPr>
          <w:rStyle w:val="StrongEmphasis"/>
          <w:rFonts w:cs="Arial" w:ascii="Arial" w:hAnsi="Arial"/>
          <w:color w:val="FFFFFF"/>
          <w:sz w:val="22"/>
          <w:szCs w:val="22"/>
          <w:lang w:val="en"/>
        </w:rPr>
        <w:t>DH:!</w:t>
      </w:r>
      <w:r>
        <w:rPr>
          <w:rFonts w:cs="Arial" w:ascii="Arial" w:hAnsi="Arial"/>
          <w:color w:val="FFFFFF"/>
          <w:sz w:val="22"/>
          <w:szCs w:val="22"/>
          <w:lang w:val="en"/>
        </w:rPr>
        <w:t xml:space="preserve"> In recent times, your music has become more mainstream and popular amongst the public.  Because of this, many artists such as Timbaland and even A.R. Rahman have collaborated with you to create music.  So, of course considering the DesiHits! audience and seeing the massive success of 'Slumdog Millionaire,' I had to ask how your experience working with </w:t>
      </w:r>
      <w:hyperlink r:id="rId4">
        <w:r>
          <w:rPr>
            <w:rStyle w:val="InternetLink"/>
            <w:rFonts w:cs="Arial" w:ascii="Arial" w:hAnsi="Arial"/>
            <w:sz w:val="22"/>
            <w:szCs w:val="22"/>
            <w:lang w:val="en"/>
          </w:rPr>
          <w:t>A.R. Rahman</w:t>
        </w:r>
      </w:hyperlink>
      <w:r>
        <w:rPr>
          <w:rFonts w:cs="Arial" w:ascii="Arial" w:hAnsi="Arial"/>
          <w:color w:val="FFFFFF"/>
          <w:sz w:val="22"/>
          <w:szCs w:val="22"/>
          <w:lang w:val="en"/>
        </w:rPr>
        <w:t xml:space="preserve"> had been.</w:t>
      </w:r>
    </w:p>
    <w:p>
      <w:pPr>
        <w:pStyle w:val="NormalWeb"/>
        <w:shd w:fill="353535" w:val="clear"/>
        <w:rPr>
          <w:rFonts w:ascii="Arial" w:hAnsi="Arial" w:cs="Arial"/>
          <w:color w:val="D5D5D5"/>
          <w:sz w:val="22"/>
          <w:szCs w:val="22"/>
          <w:lang w:val="en"/>
        </w:rPr>
      </w:pPr>
      <w:r>
        <w:rPr>
          <w:rStyle w:val="StrongEmphasis"/>
          <w:rFonts w:cs="Arial" w:ascii="Arial" w:hAnsi="Arial"/>
          <w:color w:val="D5D5D5"/>
          <w:sz w:val="22"/>
          <w:szCs w:val="22"/>
          <w:lang w:val="en"/>
        </w:rPr>
        <w:t>M.I.A:</w:t>
      </w:r>
      <w:r>
        <w:rPr>
          <w:rFonts w:cs="Arial" w:ascii="Arial" w:hAnsi="Arial"/>
          <w:color w:val="D5D5D5"/>
          <w:sz w:val="22"/>
          <w:szCs w:val="22"/>
          <w:lang w:val="en"/>
        </w:rPr>
        <w:t>  "He is a well-respected [artist].  When I was young as a kid, he was one of my idols. He is great and I enjoyed working with him.  He takes music to a different place for me."</w:t>
        <w:br/>
      </w:r>
      <w:r>
        <w:rPr>
          <w:rFonts w:cs="Arial" w:ascii="Arial" w:hAnsi="Arial"/>
          <w:color w:val="000080"/>
          <w:sz w:val="22"/>
          <w:szCs w:val="22"/>
          <w:lang w:val="en"/>
        </w:rPr>
        <w:t xml:space="preserve">  </w:t>
        <w:br/>
      </w:r>
      <w:r>
        <w:rPr>
          <w:rStyle w:val="StrongEmphasis"/>
          <w:rFonts w:cs="Arial" w:ascii="Arial" w:hAnsi="Arial"/>
          <w:color w:val="FFFFFF"/>
          <w:sz w:val="22"/>
          <w:szCs w:val="22"/>
          <w:lang w:val="en"/>
        </w:rPr>
        <w:t>DH!:</w:t>
      </w:r>
      <w:r>
        <w:rPr>
          <w:rFonts w:cs="Arial" w:ascii="Arial" w:hAnsi="Arial"/>
          <w:color w:val="FFFFFF"/>
          <w:sz w:val="22"/>
          <w:szCs w:val="22"/>
          <w:lang w:val="en"/>
        </w:rPr>
        <w:t xml:space="preserve"> It is quite evident that you send out strong messages to the world through your music, so what are the key messages that you would teach your child as you are an expecting mother?</w:t>
      </w:r>
    </w:p>
    <w:p>
      <w:pPr>
        <w:pStyle w:val="NormalWeb"/>
        <w:shd w:fill="353535" w:val="clear"/>
        <w:rPr>
          <w:lang w:val="en"/>
        </w:rPr>
      </w:pPr>
      <w:r>
        <w:rPr>
          <w:rStyle w:val="StrongEmphasis"/>
          <w:rFonts w:cs="Arial" w:ascii="Arial" w:hAnsi="Arial"/>
          <w:color w:val="D5D5D5"/>
          <w:sz w:val="22"/>
          <w:szCs w:val="22"/>
          <w:lang w:val="en"/>
        </w:rPr>
        <w:t>M.I.A:</w:t>
      </w:r>
      <w:r>
        <w:rPr>
          <w:lang w:val="en"/>
        </w:rPr>
        <w:t>  "I would teach my child tons of things.  I want my child to see the third world countries, and be humble about what he or she has, and have sound judgment."</w:t>
      </w:r>
    </w:p>
    <w:p>
      <w:pPr>
        <w:pStyle w:val="NormalWeb"/>
        <w:shd w:fill="353535" w:val="clear"/>
        <w:rPr>
          <w:lang w:val="en"/>
        </w:rPr>
      </w:pPr>
      <w:r>
        <w:rPr>
          <w:lang w:val="en"/>
        </w:rPr>
        <w:t> </w:t>
      </w:r>
      <w:r>
        <w:rPr>
          <w:lang w:val="en"/>
        </w:rPr>
        <w:t>From living the life of a refugee, to learning the language of a foreign land, and making a name in the international music industry, M.I.A's life can be considered a success story.  So, after hearing about her career and her journey, one has to wonder what M.I.A's biggest accomplishment has been thus far.  Her answer was shockingly simple, yet somehow humbling and natural, "Being pregnant."</w:t>
      </w:r>
    </w:p>
    <w:p>
      <w:pPr>
        <w:pStyle w:val="NormalWeb"/>
        <w:shd w:fill="353535" w:val="clear"/>
        <w:rPr>
          <w:rFonts w:ascii="Arial" w:hAnsi="Arial" w:cs="Arial"/>
          <w:color w:val="D5D5D5"/>
          <w:sz w:val="14"/>
          <w:szCs w:val="14"/>
          <w:lang w:val="en"/>
        </w:rPr>
      </w:pPr>
      <w:r>
        <w:rPr>
          <w:lang w:val="en"/>
        </w:rPr>
        <w:drawing>
          <wp:inline distT="0" distB="0" distL="0" distR="0">
            <wp:extent cx="4572635" cy="2762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6" t="-11" r="-6" b="-11"/>
                    <a:stretch>
                      <a:fillRect/>
                    </a:stretch>
                  </pic:blipFill>
                  <pic:spPr bwMode="auto">
                    <a:xfrm>
                      <a:off x="0" y="0"/>
                      <a:ext cx="4572635" cy="2762250"/>
                    </a:xfrm>
                    <a:prstGeom prst="rect">
                      <a:avLst/>
                    </a:prstGeom>
                  </pic:spPr>
                </pic:pic>
              </a:graphicData>
            </a:graphic>
          </wp:inline>
        </w:drawing>
      </w:r>
      <w:r>
        <w:rPr>
          <w:rStyle w:val="Hide1"/>
          <w:rFonts w:cs="Arial" w:ascii="Arial" w:hAnsi="Arial"/>
          <w:color w:val="D5D5D5"/>
          <w:sz w:val="14"/>
          <w:szCs w:val="14"/>
          <w:lang w:val="en"/>
        </w:rPr>
        <w:t>63</w:t>
      </w:r>
    </w:p>
    <w:p>
      <w:pPr>
        <w:pStyle w:val="NormalWeb"/>
        <w:shd w:fill="353535" w:val="clear"/>
        <w:rPr/>
      </w:pPr>
      <w:r>
        <w:rPr>
          <w:rStyle w:val="Hide1"/>
          <w:rFonts w:cs="Arial" w:ascii="Arial" w:hAnsi="Arial"/>
          <w:color w:val="D5D5D5"/>
          <w:sz w:val="14"/>
          <w:szCs w:val="14"/>
          <w:lang w:val="en"/>
        </w:rPr>
        <w:t>63</w:t>
      </w:r>
    </w:p>
    <w:p>
      <w:pPr>
        <w:pStyle w:val="NormalWeb"/>
        <w:shd w:fill="353535" w:val="clear"/>
        <w:rPr>
          <w:rStyle w:val="Hide1"/>
          <w:rFonts w:ascii="Arial" w:hAnsi="Arial" w:cs="Arial"/>
          <w:color w:val="D5D5D5"/>
          <w:sz w:val="14"/>
          <w:szCs w:val="14"/>
          <w:lang w:val="en"/>
        </w:rPr>
      </w:pPr>
      <w:r>
        <w:rPr/>
      </w:r>
    </w:p>
    <w:p>
      <w:pPr>
        <w:pStyle w:val="Normal"/>
        <w:spacing w:lineRule="atLeast" w:line="360" w:before="0" w:after="240"/>
        <w:rPr/>
      </w:pPr>
      <w:r>
        <w:rPr>
          <w:b/>
          <w:bCs/>
          <w:sz w:val="23"/>
          <w:szCs w:val="23"/>
        </w:rPr>
        <w:t>Why Raghav matters to British Asian music</w:t>
      </w:r>
      <w:r>
        <w:rPr>
          <w:sz w:val="15"/>
          <w:szCs w:val="15"/>
        </w:rPr>
        <w:br/>
        <w:br/>
        <w:br/>
      </w:r>
    </w:p>
    <w:p>
      <w:pPr>
        <w:pStyle w:val="Normal"/>
        <w:spacing w:lineRule="atLeast" w:line="360"/>
        <w:rPr>
          <w:sz w:val="15"/>
          <w:szCs w:val="15"/>
        </w:rPr>
      </w:pPr>
      <w:r>
        <w:rPr>
          <w:sz w:val="15"/>
          <w:szCs w:val="15"/>
        </w:rPr>
      </w:r>
    </w:p>
    <w:p>
      <w:pPr>
        <w:pStyle w:val="Normal"/>
        <w:spacing w:lineRule="atLeast" w:line="360"/>
        <w:rPr>
          <w:sz w:val="15"/>
          <w:szCs w:val="15"/>
        </w:rPr>
      </w:pPr>
      <w:r>
        <w:rPr>
          <w:sz w:val="15"/>
          <w:szCs w:val="15"/>
        </w:rPr>
      </w:r>
    </w:p>
    <w:p>
      <w:pPr>
        <w:pStyle w:val="Normal"/>
        <w:spacing w:lineRule="atLeast" w:line="360"/>
        <w:rPr/>
      </w:pPr>
      <w:r>
        <w:drawing>
          <wp:anchor behindDoc="0" distT="0" distB="0" distL="0" distR="0" simplePos="0" locked="0" layoutInCell="0" allowOverlap="1" relativeHeight="3">
            <wp:simplePos x="0" y="0"/>
            <wp:positionH relativeFrom="column">
              <wp:posOffset>-1143000</wp:posOffset>
            </wp:positionH>
            <wp:positionV relativeFrom="line">
              <wp:posOffset>2209800</wp:posOffset>
            </wp:positionV>
            <wp:extent cx="2190750" cy="2686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6" t="-13" r="-16" b="-13"/>
                    <a:stretch>
                      <a:fillRect/>
                    </a:stretch>
                  </pic:blipFill>
                  <pic:spPr bwMode="auto">
                    <a:xfrm>
                      <a:off x="0" y="0"/>
                      <a:ext cx="2190750" cy="2686050"/>
                    </a:xfrm>
                    <a:prstGeom prst="rect">
                      <a:avLst/>
                    </a:prstGeom>
                  </pic:spPr>
                </pic:pic>
              </a:graphicData>
            </a:graphic>
          </wp:anchor>
        </w:drawing>
      </w:r>
      <w:r>
        <w:rPr>
          <w:b/>
          <w:bCs/>
        </w:rPr>
        <w:t>Pop singer Raghav's career can provide a guide to understanding the state of British Asian music today in a broader context.</w:t>
      </w:r>
      <w:r>
        <w:rPr>
          <w:sz w:val="15"/>
          <w:szCs w:val="15"/>
        </w:rPr>
        <w:br/>
        <w:br/>
      </w:r>
      <w:r>
        <w:rPr>
          <w:sz w:val="22"/>
          <w:szCs w:val="22"/>
        </w:rPr>
        <w:t xml:space="preserve">If you thought Asha Mehta's excellent </w:t>
      </w:r>
      <w:hyperlink r:id="rId7">
        <w:r>
          <w:rPr>
            <w:rStyle w:val="InternetLink"/>
            <w:sz w:val="22"/>
            <w:szCs w:val="22"/>
          </w:rPr>
          <w:t>article</w:t>
        </w:r>
      </w:hyperlink>
      <w:r>
        <w:rPr>
          <w:sz w:val="22"/>
          <w:szCs w:val="22"/>
        </w:rPr>
        <w:t xml:space="preserve"> last week was an attack on the successful singer, you are mistaken. There is something missing in this picture, and it is not just about blaming Raghav, his record company or even the PR people.</w:t>
        <w:br/>
        <w:t xml:space="preserve">Asha points out: "It is clear that this pop sensation's profile doesn't appear to tally with his healthy singles sales and a devoted fanbase." </w:t>
        <w:br/>
        <w:t>The issue is about how Raghav is meant to be seen: as an Asian pop star or simply a pop star? What does that mean for other upcoming music artists and how they are perceived?</w:t>
        <w:br/>
        <w:t>Music marketing executives like neat categories. What genre the music belongs to; who the most likely audience is; what the expected sales are. And when to communities they do not understand well, there is little thinking outside of this box.</w:t>
        <w:br/>
        <w:t xml:space="preserve">Remember the infamous 'Asian underground revolution' that was supposed to happen when Talvin Singh won a Mercury prize in 1999? Vivek Bald's excellent documentary </w:t>
      </w:r>
      <w:hyperlink r:id="rId8">
        <w:r>
          <w:rPr>
            <w:rStyle w:val="InternetLink"/>
            <w:sz w:val="22"/>
            <w:szCs w:val="22"/>
          </w:rPr>
          <w:t>Mutiny Sounds</w:t>
        </w:r>
      </w:hyperlink>
      <w:r>
        <w:rPr>
          <w:sz w:val="22"/>
          <w:szCs w:val="22"/>
        </w:rPr>
        <w:t xml:space="preserve"> showed how that fell apart when industry executives could not grasp how to sell it.</w:t>
        <w:br/>
        <w:t>Raghav seems to be in a similar bind. One the one hand he seems to be marketed only for Asians. At the same time faces resistance from those who don't know what to do with an Asian artist. Consider these two examples.</w:t>
        <w:br/>
        <w:t xml:space="preserve">Rumours are that the much hyped soul singer </w:t>
      </w:r>
      <w:hyperlink r:id="rId9">
        <w:r>
          <w:rPr>
            <w:rStyle w:val="InternetLink"/>
            <w:sz w:val="22"/>
            <w:szCs w:val="22"/>
          </w:rPr>
          <w:t>Nina Jayne</w:t>
        </w:r>
      </w:hyperlink>
      <w:r>
        <w:rPr>
          <w:sz w:val="22"/>
          <w:szCs w:val="22"/>
        </w:rPr>
        <w:t xml:space="preserve"> was dropped by BMG after, insiders say, the marketing people could not figure out how to market her. She made 'black music' but was half-Asian. Would she have credibility? We won't know anytime soon.</w:t>
        <w:br/>
        <w:t>Someone else let slip that producers DJ Ams &amp; Khiza, who made a popular remix of Hot Like Fire, were refused airplay by a national radio station on the grounds that it already had another Asian artist on their playlist.</w:t>
        <w:br/>
        <w:t>Such patronising attitude already exists within the media and it should come as no surprise to those in the music industry. What it suggests is that music executives and radio stations are still not sure what to do with Asian artists.</w:t>
        <w:br/>
        <w:t>They might prefer to market Asian artists only to Asian audiences, which spells trouble for anyone trying to break through. Or the CD might be relegated to the World Music shelf.</w:t>
        <w:br/>
        <w:t xml:space="preserve">The few that have gathered widespread acclaim such as Nitin Sawhney, Anjali and more recently M.I.A., seem to neither want the Asian 'tag' nor produce anything that can be categorised easily. Let me put it another way, how many Asian R&amp;B or rock artists have started off with an Asian base and then built widespread acclaim? </w:t>
        <w:br/>
        <w:t>Raghav and Jay Sean are seen as the new beacons of change yet their mainstream profile is surprisingly low considering their chart successes. Blaming it on their style or song writing skills deflects the fact there is far worse chart talent out there.</w:t>
        <w:br/>
        <w:t>Both want mainstream success, and deservedly so, yet it remains to be seen if they can make that all important transition.</w:t>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User">
    <w:name w:val="user"/>
    <w:basedOn w:val="DefaultParagraphFont"/>
    <w:qFormat/>
    <w:rPr/>
  </w:style>
  <w:style w:type="character" w:styleId="Hide1">
    <w:name w:val="hide1"/>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ilymotion.com/video/x4gafv_mia-interview-cbc-the-hour_music" TargetMode="External"/><Relationship Id="rId3" Type="http://schemas.openxmlformats.org/officeDocument/2006/relationships/hyperlink" Target="http://www.desihits.com/blog/article/mia-talks-retirement-collabs-and-pregnancy-20081020" TargetMode="External"/><Relationship Id="rId4" Type="http://schemas.openxmlformats.org/officeDocument/2006/relationships/hyperlink" Target="http://www.desihits.com/blog/article/exclusive-interview-ar-rahman-20081215"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http://www.asiansinmedia.org/news/article.php/music/952" TargetMode="External"/><Relationship Id="rId8" Type="http://schemas.openxmlformats.org/officeDocument/2006/relationships/hyperlink" Target="http://www.asiansinmedia.org/news/article.php/music/611" TargetMode="External"/><Relationship Id="rId9" Type="http://schemas.openxmlformats.org/officeDocument/2006/relationships/hyperlink" Target="http://www.asiansinmedia.org/news/article.php/music/668"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1:28:00Z</dcterms:created>
  <dc:creator>administrator</dc:creator>
  <dc:description/>
  <cp:keywords/>
  <dc:language>en-US</dc:language>
  <cp:lastModifiedBy>#</cp:lastModifiedBy>
  <cp:lastPrinted>2011-01-20T11:34:00Z</cp:lastPrinted>
  <dcterms:modified xsi:type="dcterms:W3CDTF">2011-01-20T12:20:00Z</dcterms:modified>
  <cp:revision>4</cp:revision>
  <dc:subject/>
  <dc:title>‘Sunshowers’ – MIA</dc:title>
</cp:coreProperties>
</file>